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kit to upgrade a MESA BIOS. Included are a ROMDO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ndard BIOS image. These image files are called ROMDOS.12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IOS.128. The flash update program is called XXXXWBIO.EXE where 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A card name. Two batch files (ROMDOS.BAT and ROMBIOS.BAT)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update program to write a ROMDOS or standard BIOS. These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BIOS image file and the flash update program to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pgrading the BIOS you must make sure that no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r the upgrade may fail! This includes HIMEM.SYS,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imilar programs. It is also a good idea to remove any TS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or AUTOEXEC.B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upgrade the BIOS is to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file to a floppy. Executing the UPGRADE.EXE program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ed. Then the command ROMBIOS (for a normal ROMBIOS) or RO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ROMDOS BIOS) can be issued with the floppy as the 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RO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sh update program will read in the image file,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write the BIOS. If you say no at this point, the upgra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 After Replying with a Y to the question the flash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e-writing the BIOS. The speaker will beep and the LED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link as the program writes the BIOS. DO NOT reset or power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when the speaker is beeping or the BIOS upgrade will fail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physically replace the BIOS chip. If the flash wri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, you are probably up the well known creek, but you can re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long as you don't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BIOS is re-written, you need to reset the CP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IOS. This means a full reset, a warm start (CNTL-ALT-DEL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