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klite.cf</w:t>
        <w:tab/>
        <w:t xml:space="preserve">Configuration file for FPWX with backl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ipl.bat</w:t>
        <w:tab/>
        <w:t>RIP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norm.cf</w:t>
        <w:tab/>
        <w:t>Normal display configuration file (blue 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ev.cf</w:t>
        <w:tab/>
        <w:t>Reverse display configuration file (white o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</w:t>
        <w:tab/>
        <w:t>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pwx.cf</w:t>
        <w:tab/>
        <w:tab/>
        <w:t>Standard FPW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exe</w:t>
        <w:tab/>
        <w:tab/>
        <w:t>I/O port inpu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bkl.bat</w:t>
        <w:tab/>
        <w:t xml:space="preserve">Configuration batch file for FPWX with backl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nor.bat</w:t>
        <w:tab/>
        <w:t>Configuration batch file for FPWX without back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ramd.exe</w:t>
        <w:tab/>
        <w:t xml:space="preserve">Disk emulator initialization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off.cf</w:t>
        <w:tab/>
        <w:t xml:space="preserve">Configuration file that disables LCD (serial I/O onl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on.cf</w:t>
        <w:tab/>
        <w:t xml:space="preserve">Configuration file that enable LC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os.bat</w:t>
        <w:tab/>
        <w:t xml:space="preserve">Batch file for updating flash BIOS with new BIOS im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exe</w:t>
        <w:tab/>
        <w:tab/>
        <w:t xml:space="preserve">I/O port output ut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hex.exe</w:t>
        <w:tab/>
        <w:t>Utility for converting monochrome PCX file to C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sembly language const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ycom.exe</w:t>
        <w:tab/>
        <w:t>Simple PC based serial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bat</w:t>
        <w:tab/>
        <w:tab/>
        <w:t xml:space="preserve">Batch file to download files via recv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.exe</w:t>
        <w:tab/>
        <w:t xml:space="preserve">FPWX half of file download facility (normally in FPWX BIO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demo.rpl</w:t>
        <w:tab/>
        <w:t xml:space="preserve">RIPL demo file that gets remote loaded on FPW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pad.com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lserv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g13.c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g13b.c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recv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pwx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bio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