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DEMO.ASM</w:t>
        <w:tab/>
        <w:t>RIPL demo source file.  Contains information about RI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PAD.ASM</w:t>
        <w:tab/>
        <w:t>Padding source file for RIPLing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PAD.COM</w:t>
        <w:tab/>
        <w:t>Assembled RIPLPAD.ASM padding file for RIPLing .COM file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repended to an existing .COM file wit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DEMO.RPL</w:t>
        <w:tab/>
        <w:t>Ready-2-run RIPL demo program generated from a .COM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KDEMO2.BAT for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RET.H</w:t>
        <w:tab/>
        <w:t>Return codes for user-written RIP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RET.INC</w:t>
        <w:tab/>
        <w:t>H2INCed RIPLRE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SERV.EXE</w:t>
        <w:tab/>
        <w:t>RIPL ser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IPL.BAT</w:t>
        <w:tab/>
        <w:t>Demo of RIPLSERV.EXE usage, with useful comments/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